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Instelling LAN Setting Utility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U dient zich aan te melden op de computer met beheerdersrechten om deze toepassing uit te voeren.\\nMeldt u aan met een beheerdersaccount of neem contact op met een gebruiker met een computer met beheerderrechten, en probeer opnieuw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Deze tool helpt de LAN voor de computer en het dockingstation eenvoudig in te stell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LAN Setting Utility Help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LAN van deze computer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LAN van het dockingstation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&amp;Bekom automatisch een IP-adre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&amp;Gebruik het volgende IP-adres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&amp;IP-adres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&amp;Standaard gateway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S&amp;ubnetmasker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&amp;Bekom automatisch het DNS-serveradres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&amp;Gebruik het volgende DNS-serveradres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D&amp;NS-server: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U dient zich aan te melden op de computer met beheerdersrechten om deze toepassing uit te voeren. Meldt u aan met een beheerdersaccount en probeer opnieuw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Voer een IP-adres i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er een subnetmasker i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ngeldige waarde. Specificeer een waarde tussen 1 en 223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Kan adapter niet vind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/>
        <w:t xml:space="preserve">Verbindingsbrug ontdekt. </w:t>
      </w:r>
      <w:r>
        <w:rPr>
          <w:lang w:val="nl-NL"/>
        </w:rPr>
        <w:t>Deze toepassing wordt nu afgeslot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Dit adres is reeds ingesteld als alternatieve DNS-server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r is een onbekende fout opgetreden. De toepassing wordt nu afgeslot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de instelling niet wijzigen.</w:t>
      </w:r>
    </w:p>
    <w:p>
      <w:pPr>
        <w:pStyle w:val="PlainText"/>
        <w:tabs>
          <w:tab w:val="clear" w:pos="720"/>
          <w:tab w:val="left" w:pos="3272" w:leader="none"/>
          <w:tab w:val="left" w:pos="6545" w:leader="none"/>
          <w:tab w:val="left" w:pos="9818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et subnetmasker is ongeldig.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8:02:00Z</dcterms:created>
  <dc:creator>LebrunD</dc:creator>
  <dc:description/>
  <dc:language>en-US</dc:language>
  <cp:lastModifiedBy>LebrunD</cp:lastModifiedBy>
  <dcterms:modified xsi:type="dcterms:W3CDTF">2005-06-09T08:02:00Z</dcterms:modified>
  <cp:revision>2</cp:revision>
  <dc:subject/>
  <dc:title>LAN Setting Utility SetupInstelling LAN Setting Utility</dc:title>
</cp:coreProperties>
</file>